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 1.  La organización del cuerpo huma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 los siguientes ejercicios interactivos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de la siguiente página realiza los siguientes ejercicios: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(Ejercicios de respuestas múltiples).  Escoge la respuesta correcta a cada pregunta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sociación de biomoléculas de origen 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vel molecular 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paratos 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ejidos se forman cuando se asocian células con ____________________</w:t>
      </w:r>
    </w:p>
    <w:p>
      <w:pPr>
        <w:pStyle w:val="Prrafodelista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nivel atómico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organización de la materia viva 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iomoléculas _________________________________________________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bioelementos primarios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iveles de organización II.  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1b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bon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ómag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ículo endoplásmatico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món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retor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ocondria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rvioso</w:t>
      </w:r>
    </w:p>
    <w:p>
      <w:pPr>
        <w:pStyle w:val="Prrafode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célula I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a.htm</w:t>
        </w:r>
      </w:hyperlink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ciona el orgánulo o el mecanismo con la frase que lo escribe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Aísla y controla el paso de nutrientes a través de ella. 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Prrafodelista"/>
        <w:ind w:left="1068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__________________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e de la célula que contiene los orgánulos. ___________________ 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característica de las células eucariotas.________________</w:t>
      </w:r>
    </w:p>
    <w:p>
      <w:pPr>
        <w:pStyle w:val="Prrafode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ipo de división donde se producen células con la mitad de contenido genético que la célula madre</w:t>
        <w:softHyphen/>
        <w:softHyphen/>
        <w:softHyphen/>
        <w:softHyphen/>
        <w:softHyphen/>
        <w:t>_____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ructura formada por sáculos y vesículas que transforma sustancias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rgánulo que realiza la respiración celular.  ________________________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junto de reacciones bioquímicas encaminadas a la obtención de energía.____________________________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  <w:sz w:val="24"/>
          <w:szCs w:val="24"/>
        </w:rPr>
        <w:t xml:space="preserve">La célula II.  </w:t>
      </w:r>
    </w:p>
    <w:p>
      <w:pPr>
        <w:pStyle w:val="Normal"/>
        <w:ind w:left="360" w:hanging="0"/>
        <w:jc w:val="both"/>
        <w:rPr>
          <w:rFonts w:ascii="Arial" w:hAnsi="Arial" w:cs="Arial"/>
          <w:color w:val="333333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recursostic.educacion.es/secundaria/edad/3esobiologia/3quincena5/actividades/act2b.ht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Orgánulo en cuya su superficie se localizan los ribosomas.</w:t>
        <w:softHyphen/>
        <w:softHyphen/>
        <w:softHyphen/>
        <w:softHyphen/>
        <w:t>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 celular encargada de sintetizar las proteínas.  </w:t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mediante las cuales se pueden transformar sustancias. </w:t>
        <w:softHyphen/>
        <w:softHyphen/>
        <w:softHyphen/>
        <w:softHyphen/>
        <w:t>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junto de reacciones bioquímicas encaminadas a la formación de grandes moléculas o macromoléculas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ucturas celulares encargadas de organizar el citoesqueleto.  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ipo de división donde se producen células con el mismo contenido genético que la célula madre. 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  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onde se realiza la respiración celular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Resuelve los siguientes ejercicios de tejidos.</w:t>
      </w:r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3a.htm</w:t>
        </w:r>
      </w:hyperlink>
    </w:p>
    <w:p>
      <w:pPr>
        <w:pStyle w:val="Prrafodelista"/>
        <w:jc w:val="both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Arial" w:cs="Arial" w:ascii="Arial" w:hAnsi="Arial"/>
          <w:color w:val="333333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El Tejido epitelial _____________________________________________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6989"/>
      </w:tblGrid>
      <w:tr>
        <w:trPr/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2.</w:t>
            </w:r>
          </w:p>
        </w:tc>
        <w:tc>
          <w:tcPr>
            <w:tcW w:w="69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  <w:t>Los tejidos cartilaginoso y óseo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Los tipos de tejidos que aparecen en el cuerpo humano son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l tejido muscular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El tejido conectivo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El tejido conjuntivo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La sangre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El tejido nervioso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El tejido adiposo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 El tejido de revestimiento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s-ES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Órganos, sistemas y aparatos.  Rellena los huecos para completar el texto.</w:t>
      </w:r>
    </w:p>
    <w:p>
      <w:pPr>
        <w:pStyle w:val="Prrafodelista"/>
        <w:jc w:val="both"/>
        <w:rPr>
          <w:rFonts w:ascii="Arial" w:hAnsi="Arial" w:cs="Arial"/>
          <w:color w:val="333333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recursostic.educacion.es/secundaria/edad/3esobiologia/3quincena5/actividades/act4a.htm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Principio del formulari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L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pt" filled="f" o:ole="">
            <v:imagedata r:id="rId9" o:title=""/>
          </v:shape>
          <o:OLEObject Type="Embed" ProgID="" ShapeID="ole_rId8" DrawAspect="Content" ObjectID="_827047786" r:id="rId8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están formados por tejid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759838586" r:id="rId10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que se unen para realizar una función determinada. Los sistemas y aparatos se forman al asociarse varios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729050259" r:id="rId12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. El cuerpo humano es el conjunto de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1116020537" r:id="rId14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 xml:space="preserve">y </w: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413059686" r:id="rId16"/>
        </w:object>
      </w: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  <w:t>que actúan conjuntamen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333333"/>
          <w:sz w:val="24"/>
          <w:szCs w:val="24"/>
          <w:lang w:eastAsia="es-ES"/>
        </w:rPr>
      </w:pPr>
      <w:r>
        <w:rPr>
          <w:rFonts w:eastAsia="Arial" w:cs="Arial" w:ascii="Arial" w:hAnsi="Arial"/>
          <w:b/>
          <w:color w:val="333333"/>
          <w:sz w:val="24"/>
          <w:szCs w:val="24"/>
          <w:lang w:eastAsia="es-ES"/>
        </w:rPr>
        <w:t xml:space="preserve">  </w:t>
      </w:r>
      <w:r>
        <w:rPr>
          <w:rFonts w:eastAsia="Times New Roman" w:cs="Arial" w:ascii="Arial" w:hAnsi="Arial"/>
          <w:b/>
          <w:color w:val="333333"/>
          <w:sz w:val="24"/>
          <w:szCs w:val="24"/>
          <w:lang w:eastAsia="es-ES"/>
        </w:rPr>
        <w:t>Órganos, sistemas y aparatos.  Verdadero o fals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hyperlink r:id="rId18">
        <w:r>
          <w:rPr>
            <w:rStyle w:val="InternetLink"/>
            <w:rFonts w:eastAsia="Times New Roman" w:cs="Arial" w:ascii="Arial" w:hAnsi="Arial"/>
            <w:sz w:val="24"/>
            <w:szCs w:val="24"/>
            <w:lang w:eastAsia="es-ES"/>
          </w:rPr>
          <w:t>http://recursostic.educacion.es/secundaria/edad/3esobiologia/3quincena5/actividades/act4b.ht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órgano realiza varias funciones. 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órganos están formados por diferentes tejidos.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agrupados forman los órganos.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stemas realizan funciones complejas.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ervioso es un aparato, no un sistema.  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parato digestivo incorpora oxígeno, realiza la digestión y la defecación de sustancias no absorbidas. _________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aparatos el excretor, el locomotor y el reproductor.  _______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lineRule="auto" w:line="240" w:before="0" w:after="0"/>
        <w:contextualSpacing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El conjunto de sistemas y aparatos forman el cuerpo humano.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es-ES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  <w:t>Final del formulario</w:t>
      </w:r>
    </w:p>
    <w:p>
      <w:pPr>
        <w:pStyle w:val="Normal"/>
        <w:jc w:val="both"/>
        <w:rPr>
          <w:rFonts w:ascii="Arial" w:hAnsi="Arial" w:eastAsia="Times New Roman" w:cs="Arial"/>
          <w:vanish/>
          <w:color w:val="333333"/>
          <w:sz w:val="20"/>
          <w:szCs w:val="20"/>
          <w:lang w:eastAsia="es-ES"/>
        </w:rPr>
      </w:pPr>
      <w:r>
        <w:rPr>
          <w:rFonts w:eastAsia="Times New Roman" w:cs="Arial" w:ascii="Arial" w:hAnsi="Arial"/>
          <w:vanish/>
          <w:color w:val="333333"/>
          <w:sz w:val="20"/>
          <w:szCs w:val="20"/>
          <w:lang w:eastAsia="es-ES"/>
        </w:rPr>
      </w:r>
    </w:p>
    <w:p>
      <w:pPr>
        <w:pStyle w:val="Prrafodelista"/>
        <w:spacing w:before="0" w:after="200"/>
        <w:ind w:left="1068" w:hanging="0"/>
        <w:contextualSpacing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">
    <w:name w:val=" Car"/>
    <w:basedOn w:val="Fuentedeprrafopredeter"/>
    <w:qFormat/>
    <w:rPr/>
  </w:style>
  <w:style w:type="character" w:styleId="WWCar">
    <w:name w:val="WW- Car"/>
    <w:basedOn w:val="Fuentedeprrafopredeter"/>
    <w:qFormat/>
    <w:rPr/>
  </w:style>
  <w:style w:type="character" w:styleId="WWCar1">
    <w:name w:val="WW- Car1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WWCar2">
    <w:name w:val="WW- Car2"/>
    <w:qFormat/>
    <w:rPr>
      <w:rFonts w:ascii="Arial" w:hAnsi="Arial" w:eastAsia="Times New Roman" w:cs="Arial"/>
      <w:vanish/>
      <w:color w:val="333333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secundaria/edad/3esobiologia/3quincena5/actividades/act1a.htm" TargetMode="External"/><Relationship Id="rId3" Type="http://schemas.openxmlformats.org/officeDocument/2006/relationships/hyperlink" Target="http://recursostic.educacion.es/secundaria/edad/3esobiologia/3quincena5/actividades/act1b.htm" TargetMode="External"/><Relationship Id="rId4" Type="http://schemas.openxmlformats.org/officeDocument/2006/relationships/hyperlink" Target="http://recursostic.educacion.es/secundaria/edad/3esobiologia/3quincena5/actividades/act2a.htm" TargetMode="External"/><Relationship Id="rId5" Type="http://schemas.openxmlformats.org/officeDocument/2006/relationships/hyperlink" Target="http://recursostic.educacion.es/secundaria/edad/3esobiologia/3quincena5/actividades/act2b.htm" TargetMode="External"/><Relationship Id="rId6" Type="http://schemas.openxmlformats.org/officeDocument/2006/relationships/hyperlink" Target="http://recursostic.educacion.es/secundaria/edad/3esobiologia/3quincena5/actividades/act3a.htm" TargetMode="External"/><Relationship Id="rId7" Type="http://schemas.openxmlformats.org/officeDocument/2006/relationships/hyperlink" Target="http://recursostic.educacion.es/secundaria/edad/3esobiologia/3quincena5/actividades/act4a.ht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hyperlink" Target="http://recursostic.educacion.es/secundaria/edad/3esobiologia/3quincena5/actividades/act4b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6:00Z</dcterms:created>
  <dc:creator>profesor</dc:creator>
  <dc:description/>
  <dc:language>en-US</dc:language>
  <cp:lastModifiedBy>JMF</cp:lastModifiedBy>
  <cp:lastPrinted>2010-11-25T14:16:00Z</cp:lastPrinted>
  <dcterms:modified xsi:type="dcterms:W3CDTF">2011-09-24T07:59:00Z</dcterms:modified>
  <cp:revision>4</cp:revision>
  <dc:subject/>
  <dc:title>TEMA 10</dc:title>
</cp:coreProperties>
</file>