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1.  La organización del cuerpo huma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 los siguientes ejercicios interactivo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de la siguiente página realiza los siguientes ejercicios: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(Ejercicios de respuestas múltiples).  Escoge la respuesta correcta a cada pregunt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sociación de biomoléculas de origen 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molecular 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se forman cuando se asocian células con ____________________</w: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nivel atómico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de la materia viva 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omoléculas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ioelementos primarios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iveles de organización II.  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b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bon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ómag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ículo endoplásmatic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mó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retor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ocondri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vioso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célula I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el orgánulo o el mecanismo con la frase que lo escribe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Aísla y controla el paso de nutrientes a través de ella. 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Prrafodelista"/>
        <w:ind w:left="1068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 de la célula que contiene los orgánulos. ___________________ 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característica de las células eucariotas.________________</w:t>
      </w:r>
    </w:p>
    <w:p>
      <w:pPr>
        <w:pStyle w:val="Prrafode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ipo de división donde se producen células con la mitad de contenido genético que la célula madre</w:t>
        <w:softHyphen/>
        <w:softHyphen/>
        <w:softHyphen/>
        <w:softHyphen/>
        <w:softHyphen/>
        <w:t>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formada por sáculos y vesículas que transforma sustanc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ánulo que realiza la respiración celular.  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junto de reacciones bioquímicas encaminadas a la obtención de energía.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 xml:space="preserve">La célula II.  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b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Orgánulo en cuya su superficie se localizan los ribosomas.</w:t>
        <w:softHyphen/>
        <w:softHyphen/>
        <w:softHyphen/>
        <w:softHyphen/>
        <w:t>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 celular encargada de sintetizar las proteínas.  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mediante las cuales se pueden transformar sustancias. </w:t>
        <w:softHyphen/>
        <w:softHyphen/>
        <w:softHyphen/>
        <w:softHyphen/>
        <w:t>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encaminadas a la formación de grandes moléculas o macromoléculas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celulares encargadas de organizar el citoesqueleto.  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po de división donde se producen células con el mismo contenido genético que la célula madre.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  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onde se realiza la respiración celular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Resuelve los siguientes ejercicios de tejidos.</w:t>
      </w:r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3a.htm</w:t>
        </w:r>
      </w:hyperlink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Arial" w:cs="Arial" w:ascii="Arial" w:hAnsi="Arial"/>
          <w:color w:val="333333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El Tejido epitelial _____________________________________________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6989"/>
      </w:tblGrid>
      <w:tr>
        <w:trPr/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69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s tejidos cartilaginoso y óseo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Los tipos de tejidos que aparecen en el cuerpo humano son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tejido muscular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l tejido conectivo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l tejido conjuntivo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a sangre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El tejido nervioso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l tejido adiposo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El tejido de revestimiento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Órganos, sistemas y aparatos.  Rellena los huecos para completar el texto.</w:t>
      </w:r>
    </w:p>
    <w:p>
      <w:pPr>
        <w:pStyle w:val="Prrafodelista"/>
        <w:jc w:val="both"/>
        <w:rPr>
          <w:rFonts w:ascii="Arial" w:hAnsi="Arial" w:cs="Arial"/>
          <w:color w:val="333333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recursostic.educacion.es/secundaria/edad/3esobiologia/3quincena5/actividades/act4a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Principio del formul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L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594810844" r:id="rId8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están formados por tejid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604244280" r:id="rId10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que se unen para realizar una función determinada. Los sistemas y aparatos se forman al asociarse vari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699356069" r:id="rId12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. El cuerpo humano es el conjunto de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1532505584" r:id="rId14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y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481380141" r:id="rId16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que actúan conjuntam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Órganos, sistemas y aparatos.  Verdadero o fals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4b.ht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órgano realiza varias funciones. 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órganos están formados por diferentes tejidos.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agrupados forman los órganos.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realizan funciones complejas.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ervioso es un aparato, no un sistema. 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parato digestivo incorpora oxígeno, realiza la digestión y la defecación de sustancias no absorbidas. 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paratos el excretor, el locomotor y el reproductor.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conjunto de sistemas y aparatos forman el cuerpo humano.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Final del formulario</w:t>
      </w:r>
    </w:p>
    <w:p>
      <w:pPr>
        <w:pStyle w:val="Normal"/>
        <w:jc w:val="both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</w:r>
    </w:p>
    <w:p>
      <w:pPr>
        <w:pStyle w:val="Prrafodelista"/>
        <w:spacing w:before="0" w:after="200"/>
        <w:ind w:left="1068" w:hanging="0"/>
        <w:contextualSpacing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WWCar2">
    <w:name w:val="WW- Car2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secundaria/edad/3esobiologia/3quincena5/actividades/act1a.htm" TargetMode="External"/><Relationship Id="rId3" Type="http://schemas.openxmlformats.org/officeDocument/2006/relationships/hyperlink" Target="http://recursostic.educacion.es/secundaria/edad/3esobiologia/3quincena5/actividades/act1b.htm" TargetMode="External"/><Relationship Id="rId4" Type="http://schemas.openxmlformats.org/officeDocument/2006/relationships/hyperlink" Target="http://recursostic.educacion.es/secundaria/edad/3esobiologia/3quincena5/actividades/act2a.htm" TargetMode="External"/><Relationship Id="rId5" Type="http://schemas.openxmlformats.org/officeDocument/2006/relationships/hyperlink" Target="http://recursostic.educacion.es/secundaria/edad/3esobiologia/3quincena5/actividades/act2b.htm" TargetMode="External"/><Relationship Id="rId6" Type="http://schemas.openxmlformats.org/officeDocument/2006/relationships/hyperlink" Target="http://recursostic.educacion.es/secundaria/edad/3esobiologia/3quincena5/actividades/act3a.htm" TargetMode="External"/><Relationship Id="rId7" Type="http://schemas.openxmlformats.org/officeDocument/2006/relationships/hyperlink" Target="http://recursostic.educacion.es/secundaria/edad/3esobiologia/3quincena5/actividades/act4a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hyperlink" Target="http://recursostic.educacion.es/secundaria/edad/3esobiologia/3quincena5/actividades/act4b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rofesor</dc:creator>
  <dc:description/>
  <dc:language>en-US</dc:language>
  <cp:lastModifiedBy>JMF</cp:lastModifiedBy>
  <cp:lastPrinted>2010-11-25T14:16:00Z</cp:lastPrinted>
  <dcterms:modified xsi:type="dcterms:W3CDTF">2011-09-24T07:59:00Z</dcterms:modified>
  <cp:revision>4</cp:revision>
  <dc:subject/>
  <dc:title>TEMA 10</dc:title>
</cp:coreProperties>
</file>