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1302268517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45913500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800162431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272502251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710477517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