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5175</wp:posOffset>
                </wp:positionH>
                <wp:positionV relativeFrom="paragraph">
                  <wp:posOffset>241300</wp:posOffset>
                </wp:positionV>
                <wp:extent cx="7051675" cy="7302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1680" cy="7302600"/>
                          <a:chOff x="0" y="0"/>
                          <a:chExt cx="7051680" cy="73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37200" cy="70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22680" y="4102200"/>
                            <a:ext cx="3429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25pt;margin-top:19pt;width:555.25pt;height:575pt" coordorigin="-1205,380" coordsize="11105,1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5;top:380;width:10924;height:11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500;top:6840;width:5399;height:50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11:00Z</dcterms:created>
  <dc:creator>JMF</dc:creator>
  <dc:description/>
  <dc:language>en-US</dc:language>
  <cp:lastModifiedBy>JMF</cp:lastModifiedBy>
  <dcterms:modified xsi:type="dcterms:W3CDTF">2011-10-14T16:12:00Z</dcterms:modified>
  <cp:revision>1</cp:revision>
  <dc:subject/>
  <dc:title/>
</cp:coreProperties>
</file>